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8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10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   Тетяна БОГУСЛАВЕЦ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8.01.2020 </w:t>
            </w:r>
            <w:r>
              <w:rPr>
                <w:color w:val="000000"/>
                <w:sz w:val="24"/>
                <w:szCs w:val="24"/>
                <w:u w:val="single"/>
              </w:rPr>
              <w:t>№1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154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8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154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,8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14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355-46153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5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П "ВЕРМА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89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15 , корп.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2-46216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риватне підприємство "Наша апте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1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Липківського Василя (Урицького)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4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Комарова, 30/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5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6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Олени Теліги, 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51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Комарова, 30/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154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УЛЬЯНОВ ОЛЕКСАНДР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л. Привокзальн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154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6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Хромов Серг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7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6 , корп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3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5:00Z</dcterms:created>
  <dc:creator>Pohoda</dc:creator>
  <dc:description/>
  <cp:keywords/>
  <dc:language>en-US</dc:language>
  <cp:lastModifiedBy>admin</cp:lastModifiedBy>
  <cp:lastPrinted>2020-01-09T10:06:00Z</cp:lastPrinted>
  <dcterms:modified xsi:type="dcterms:W3CDTF">2020-01-09T08:06:00Z</dcterms:modified>
  <cp:revision>3</cp:revision>
  <dc:subject/>
  <dc:title> </dc:title>
</cp:coreProperties>
</file>